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82739780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5022212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8775864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13575943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